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6933795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6024676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